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AMATI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9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3" w:before="0" w:after="80"/>
              <w:ind w:firstLine="288"/>
              <w:jc w:val="both"/>
              <w:rPr>
                <w:rFonts w:ascii="Arial" w:hAnsi="Arial" w:cs="Arial"/>
                <w:sz w:val="18"/>
                <w:szCs w:val="18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18"/>
                <w:szCs w:val="18"/>
                <w:lang w:val="es-ES" w:eastAsia="es-MX"/>
              </w:rPr>
              <w:t>Con el propósito de dar cumplimiento a los artículos 46 y 49 de la Ley General de Contabilidad Gubernamental, el Municipio de AMATITAN presenta algunos rubros importantes teniendo presente los postulados de revelación suficiente e importancia relativa con las siguientes:</w:t>
            </w:r>
          </w:p>
          <w:p>
            <w:pPr>
              <w:pStyle w:val="Normal"/>
              <w:autoSpaceDE w:val="false"/>
              <w:spacing w:lineRule="exact" w:line="203" w:before="0" w:after="80"/>
              <w:ind w:firstLine="288"/>
              <w:jc w:val="both"/>
              <w:rPr>
                <w:rFonts w:ascii="Arial" w:hAnsi="Arial" w:cs="Arial"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03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OT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D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ESGLOSE</w:t>
            </w:r>
          </w:p>
          <w:p>
            <w:pPr>
              <w:pStyle w:val="Normal"/>
              <w:autoSpaceDE w:val="false"/>
              <w:spacing w:lineRule="exact" w:line="203" w:before="0" w:after="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648" w:hanging="360"/>
              <w:jc w:val="both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es-ES" w:eastAsia="es-MX"/>
              </w:rPr>
              <w:t>I)</w:t>
              <w:tab/>
              <w:t>Notas al Estado de Situación Financiera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first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ctivo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fectivo y Equivalent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Efectivo y Bancos Tesorería</w:t>
            </w:r>
            <w:r>
              <w:rPr/>
              <w:t xml:space="preserve"> junto con su importe al día último del mes de Enero del 2019 que se encuentra relacionados en el Balance General del Municipio de AMATITAN, Jalisco y se relacionan de la siguiente manera:</w:t>
            </w:r>
          </w:p>
          <w:tbl>
            <w:tblPr>
              <w:tblW w:w="84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280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180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TAGRACIA NUÑEZ ZEPED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200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JA CHICA CHELY OLIVAR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922.91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3111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IGUEL ANGEL GUTIERREZ VARG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21,922.91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2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Bancos/Tesorerí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1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RTE  0888643944 NOMI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1,470.16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2-01819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20% P/EL SANEAMIENTO 335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80,498.2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3-01815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3% P/LA INFRAEST. 358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0,255.48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AGUA POT. 3624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77,702.77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CATASTRO 348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52,921.8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7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ESC.DE CALIDAD 363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49.3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4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TESORERIA 3535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,518.8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1-0182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INFRA.3543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225.8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2-01821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FORT. 3551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,166.36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08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PART. 346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,133.24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61-02733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FDO.DE ANIM.CULT. 011046895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11.7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3-03044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FDO. DES. REG. 2018 920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41.76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2-0327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FORT. 941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74,654.72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1-03307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INFRAESTRUCTURA 932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2,845.2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</w:p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  <w:r>
              <w:rPr/>
              <w:t xml:space="preserve"> junto con su importe al día último del mes de Enero del 2019 que se encuentra relacionados en el Balance General del Municipio de AMATITAN, Jalisco y se relacionan de la siguiente manera:</w:t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94"/>
              <w:gridCol w:w="5704"/>
              <w:gridCol w:w="146"/>
              <w:gridCol w:w="17"/>
              <w:gridCol w:w="129"/>
              <w:gridCol w:w="17"/>
              <w:gridCol w:w="17"/>
              <w:gridCol w:w="1238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3.1.0</w:t>
                  </w:r>
                </w:p>
              </w:tc>
              <w:tc>
                <w:tcPr>
                  <w:tcW w:w="599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Anticipo a Proveedores por prestacion de servicios a Corto Plazo</w:t>
                  </w:r>
                </w:p>
              </w:tc>
              <w:tc>
                <w:tcPr>
                  <w:tcW w:w="127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089</w:t>
                  </w:r>
                </w:p>
              </w:tc>
              <w:tc>
                <w:tcPr>
                  <w:tcW w:w="57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REAL MEZA</w:t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267</w:t>
                  </w:r>
                </w:p>
              </w:tc>
              <w:tc>
                <w:tcPr>
                  <w:tcW w:w="57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CARLOS GALINDO OROZCO</w:t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0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262</w:t>
                  </w:r>
                </w:p>
              </w:tc>
              <w:tc>
                <w:tcPr>
                  <w:tcW w:w="58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DEL TRANSITO ROSALES LOPEZ</w:t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020</w:t>
                  </w:r>
                </w:p>
              </w:tc>
              <w:tc>
                <w:tcPr>
                  <w:tcW w:w="58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ILVIA NANCY DE LA TORRE CORTES</w:t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310.00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Bienes Inmuebles, Infraestructura y Construcciones en Proceso y Bienes Muebles e Intangibl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Bienes Inmuebles, Infraestructura y Construcciones en Proceso y Bienes Muebles e Intangibles, </w:t>
            </w:r>
            <w:r>
              <w:rPr/>
              <w:t>junto con su importe al día último del mes de Enero del 2019 que se encuentra relacionados en el Balance General del Municipio de AMATITAN, Jalisco y se relacionan de la manera siguiente:</w:t>
            </w:r>
          </w:p>
          <w:tbl>
            <w:tblPr>
              <w:tblW w:w="86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63"/>
              <w:gridCol w:w="1263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Terren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00,0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3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,832,126.1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Mobiliarios y Equipos de Administració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4,553.3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2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 Mobiliario y Equipo Educacional y Recrea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8,115.63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4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 de Transp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1,984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5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Equipo de Defensa y Seguridad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6,462.42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6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72,621.8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5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157.6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0"/>
                <w:szCs w:val="20"/>
                <w:lang w:val="es-ES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720" w:hanging="43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asi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720" w:hanging="432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Plazo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y Largo Plazo</w:t>
            </w:r>
            <w:r>
              <w:rPr/>
              <w:t xml:space="preserve"> junto con su importe al día último del mes de Enero del 2019 que se encuentra relacionados en el Balance General del Municipio de AMATITAN, Jalisco y se relacionan de manera siguiente:</w:t>
            </w:r>
          </w:p>
          <w:tbl>
            <w:tblPr>
              <w:tblW w:w="862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63"/>
              <w:gridCol w:w="1263"/>
            </w:tblGrid>
            <w:tr>
              <w:trPr/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ALDO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ervicios Personal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11,481.6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2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59,226.09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7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27,141.5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9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as Cuenta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220,469.38 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ALDO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3.1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orción a CP de los Préstamos de la Deuda Pública Inter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35,897.4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7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isión para Demandas y Litigios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56,631.2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2.3.3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éstamos de la Deuda Interna por Pagar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484,615.3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Hacienda Pública/Patrimon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</w:t>
            </w:r>
            <w:r>
              <w:rPr/>
              <w:t>junto con su importe al día último del mes de Enero del 2019  que se encuentra vigentes en el Municipio de AMATITAN, Jalisco y se relacionan de manera siguiente:</w:t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4"/>
              <w:gridCol w:w="1046"/>
              <w:gridCol w:w="1058"/>
              <w:gridCol w:w="1058"/>
              <w:gridCol w:w="1046"/>
              <w:gridCol w:w="2365"/>
              <w:gridCol w:w="1135"/>
            </w:tblGrid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1.0.0</w:t>
                  </w:r>
                </w:p>
              </w:tc>
              <w:tc>
                <w:tcPr>
                  <w:tcW w:w="420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100-02366</w:t>
                  </w:r>
                </w:p>
              </w:tc>
              <w:tc>
                <w:tcPr>
                  <w:tcW w:w="211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190,520.83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200-02366</w:t>
                  </w:r>
                </w:p>
              </w:tc>
              <w:tc>
                <w:tcPr>
                  <w:tcW w:w="211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0,927.26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,911,448.09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2.0.0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11-02351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4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755,533.47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251-02352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5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,945,869.35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61-02353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6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229,278.90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8,930,681.72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789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846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b/>
                <w:sz w:val="20"/>
              </w:rPr>
              <w:t>ING. GILDARDO PARTIDA MELENDR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b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b/>
                <w:sz w:val="20"/>
              </w:rPr>
              <w:t>LCP MIGUEL ANGEL CORONADO MORA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b/>
                <w:sz w:val="20"/>
              </w:rPr>
              <w:t>ENCARGADO DE LA HACIENDA PÚ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9-01-05-05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Sumitel</cp:lastModifiedBy>
  <dcterms:modified xsi:type="dcterms:W3CDTF">2019-05-06T01:55:00Z</dcterms:modified>
  <cp:revision>11</cp:revision>
  <dc:subject/>
  <dc:title/>
</cp:coreProperties>
</file>